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 xml:space="preserve">Реализация программы «Мир Без Опасности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в условиях Детского сада «Колокольчик» с.Борско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aps/>
          <w:color w:val="1A1A1A"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color w:val="1A1A1A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Долгих Е.А, старший воспитатель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1A1A1A"/>
          <w:lang w:val="en-US"/>
        </w:rPr>
        <w:t xml:space="preserve"> </w:t>
      </w:r>
      <w:r>
        <w:rPr>
          <w:rFonts w:cs="Times New Roman" w:ascii="Times New Roman" w:hAnsi="Times New Roman"/>
          <w:color w:val="1A1A1A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elena-dolg13@yandex.ru</w:t>
        </w:r>
      </w:hyperlink>
      <w:r>
        <w:rPr>
          <w:rFonts w:cs="Times New Roman" w:ascii="Times New Roman" w:hAnsi="Times New Roman"/>
          <w:color w:val="1A1A1A"/>
          <w:lang w:val="en-US"/>
        </w:rPr>
        <w:t xml:space="preserve">  , </w:t>
      </w:r>
      <w:r>
        <w:rPr>
          <w:rFonts w:cs="Times New Roman" w:ascii="Times New Roman" w:hAnsi="Times New Roman"/>
          <w:color w:val="1A1A1A"/>
        </w:rPr>
        <w:t>тел</w:t>
      </w:r>
      <w:r>
        <w:rPr>
          <w:rFonts w:cs="Times New Roman" w:ascii="Times New Roman" w:hAnsi="Times New Roman"/>
          <w:color w:val="1A1A1A"/>
          <w:lang w:val="en-US"/>
        </w:rPr>
        <w:t xml:space="preserve"> 89270065217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структурное подразделение государственного бюджетного общеобразовательного учрежд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Самарской области средней общеобразовательной школы № 1 «Образовательный центр»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имени Героя Советского Союза С. В. Вавилова с. Борское муниципального района Борски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  <w:color w:val="1A1A1A"/>
        </w:rPr>
        <w:t>Самарской области – детский сад «Колокольчик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C202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. 1.</w:t>
      </w:r>
      <w:r>
        <w:rPr>
          <w:rFonts w:cs="Times New Roman" w:ascii="Times New Roman" w:hAnsi="Times New Roman"/>
          <w:color w:val="1C2026"/>
          <w:sz w:val="28"/>
          <w:szCs w:val="28"/>
        </w:rPr>
        <w:t xml:space="preserve"> Есть такая пословица: </w:t>
      </w:r>
      <w:r>
        <w:rPr>
          <w:rFonts w:cs="Times New Roman" w:ascii="Times New Roman" w:hAnsi="Times New Roman"/>
          <w:bCs/>
          <w:i/>
          <w:color w:val="1C2026"/>
          <w:sz w:val="28"/>
          <w:szCs w:val="28"/>
        </w:rPr>
        <w:t>«От малого опасенья великое спасенье».</w:t>
      </w:r>
      <w:r>
        <w:rPr>
          <w:rFonts w:cs="Times New Roman" w:ascii="Times New Roman" w:hAnsi="Times New Roman"/>
          <w:b/>
          <w:bCs/>
          <w:color w:val="1C2026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мир полон опасностей, которые подстерегают нас на каждом шагу. Это не только природные и техногенные катастрофы, транспортные аварии и загрязнение окружающей среды, но и социальные факторы 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 2. В наше время у детей дошкольного возраста часто наблюдается недостаточная готовность к самосохранению. Слабо развито умение анализировать обстановку, прогнозировать последствия своих действий. Возникает необходимость уберечь детей от опасностей, не подавив при этом в них естественной любознательности, открытости и доверия к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ому актуальность данной темы обусловлена объективной необходимостью раннего информирования детей о правилах безопасного поведения, приобретения ими опыта, освоения соответствующих знаний, умений и навыков, необходимостью выстроить систему работы по формированию культуры безопасности дошкольников в соответствии с ФГОС ДО, а также важностью целенаправленной деятельности ДОУ и родителей в эт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3-4. Анализ созданных условий по формированию безопасности жизнедеятельности воспитанников детского сада «Колокольчик» с.Борское позволил учреждению стать Всероссийской сетевой инновационной площадкой по реализации программы «Мир Без Опасности» И.А.Лыков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 5. Цель и задачи программы полностью удовлетворяют потребности в формировании культуры и основ безопасности дошкольников в условиях детского са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 6. Содержание программы охватывает все виды детской безопасности  в разных видах организованной, совместной с педагогами и самостоятельной деятельности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 7. </w:t>
      </w:r>
      <w:r>
        <w:rPr>
          <w:rFonts w:cs="Times New Roman" w:ascii="Times New Roman" w:hAnsi="Times New Roman"/>
          <w:sz w:val="28"/>
          <w:szCs w:val="28"/>
        </w:rPr>
        <w:t xml:space="preserve">В рамках подготовки к реализации программы в детском саду создана творческая группа, которая разработала план вхождения в инновационную площадку, состоящий из нескольких этапов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дготовительном этапе педагоги детского сада прошли курсовую подготовку по вопросам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ю культуры безопасности дошкольников, участвуют  в вебинарах и семинарах по теме сетевой инноваци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 8. Детским садом приобретен полный УМК к программе И.А.Лыковой «Мир Без Опасности». Для педагогов организован постоянно действующий семинар по ознакомлению с программой и методическими материа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 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я основное содержание работы по формированию культуры безопасности дошкольников в соответствии с действующим ФГОС ДО, необходимо сделать акцент на  организацию всех видов деятельности и использование различных методов и приемов, направленных на приобретение детьми определенного навыка безопасного поведения, а также на создание соответствующей развивающей предметно-пространственной среды и взаимодействие с семьями воспитанников, с социальными партнер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 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ППС – важная основа для организации безопасного, комфортного пребывания детей в Д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детского сада созданы уголки безопасности, оснащенные методическими пособиями, играми, раздаточным и дидактическим материалом, во всех групповых центрах имеется материал по формированию культуры и основ  безопасности. Наряду с заводскими материалами центры безопасности пополнены авторскими играми, пособиями и дидактическим материалом изготовленным педагог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пбуки «Спички детям не игрушки», «Правила дорожные детям знать положено». «Правила поведения в природе». «Страна безопас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льбомы «детям о правилах безопасности» , «Один дома», «Азбука пожарной безопас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кеты «Перекресток», «Пожарная часть», «Уголок заповедной природы», «Тело челове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гры «Витаминная страна», «Опасные ситуации», «Путешествие по организм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огофункциональные пособия «Куб безопасности»,  «Круги Луллия «Безопасность», «Волшебный круг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. 11. Работа по воспитанию навыков безопасного поведения ведется в детском саду в системе постоянно. Она входит логическим элементом во все виды детской деятельности для того, чтобы полученные «теоретические» знания ребенок пропускал, через продуктивную деятельность и затем реализовал в играх и повседневной жизни за пределами детского са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формами работы по формированию культуры безопасности у детей дошкольного возраста 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 образовательная деятельность, викторины, квесты, досуг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ение и обсуждение поведения сказочных героев в опасных ситуациях, что способствует осмыслению опыта предвидения, предупреждения и преодоления опасных ситуа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казы педагога, беседы о конкретных чрезвычайных ситуациях, дискуссии о путях преодоления опасностей в различных услов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ролевых, дидактических, спортивных игр, имитирующих опасные ситуац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мотр диафильмов, спектаклей, мультфильмов с последующим обсуждени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мультимедийных пособий; презентаций, игр, мультфильм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речи с сотрудниками ГИБДД, МЧС, врачом, инспектором Бузулукского бо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особенно совместная, является своего рода школой передачи социального опыта. Не на словах, а на деле ребенок видит и понимает, какие опасности окружают его вокруг, какие правила и рекомендации необходимо выполнять. Ребенок учится сопереживанию, овладевает умением проявлять свое отношение и отражать это в поступках и на деле в разных опасных ситуациях. Деятельность дает ребенку возможность быть самостоятельным в познании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 12. Целью работы с родителями (законными представителями) является побуждение к помощи  по реализации  мероприятий, направленных на формирование у детей знаний о правилах поведения в чрезвычайных ситуация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ми являются анкетирование, опросы, почтовые ящи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с родителями очень удобно  и продуктивно использовать изготовление наглядной информации (буклеты, памятки, листовки, консультации, сайт детского сада, странички в мессенджере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эффективными являются продуктивные и практические формы взаимодействия консультации специалистов, дни открытых дверей, выставки, театрализованные постановки, совместные досуги и занятия с дет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 13. Проблему, связанную с безопасностью ребёнка, невозможно решить только в рамках детского сада, поэтому важно обеспечить преемственность в вопросах воспитания безопасного поведения детей между детским садом и социальными партнерами: Детский сад «Колокольчик» с.Борское активно взаимодействует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УК «Борская районная детская библиотека» совместный проект «Книжная безопасность», тематические встречи и конкурсы, отделением ГИБДД Межмуниципального отдела МВД России "Борский" совместные акции, рейды и мероприятия, МЧС Борского района Самарской области совместные уроки и месячники безопасности, окружным центром по профилактике ДДТТ- конкурсы, минутки безопасности, конкурсы, ак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   14-15.Первые результаты работы инновационной площад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мониторинговых исследований во всех возрастных группах наиболее высокий уровень воспитанники показывают по основам дорожной, экологической и витальной безопасности, невысокий уровень показали воспитанники по пожарной и социальной безопасности, очень низкий уровень отмечается по информацион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анкетирования родителей 92% респондентов высказали положительное отношение к работе по формированию культуры и основ безопасности у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ос педагогов выявил сильные и слабые стороны работы и позволит выстроить дальнейшую работу по т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олняется развивающая предметно-пространственная сре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ами разработаны и представлены на мероприятиях разного уровн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ие рекомендации по формированию культурно-гигиенических навыков у детей младшего дошкольного возраста  Милова О.В.(Всероссийский фестиваль педагогических идей «Дошкольное образование, опыт и перспективы»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а валеологической направленности «По тропинке здоровья» Е.В.Кретова ( Областной конкурс «Воспитать человека-2024г»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ногофункциональное пособие «Волшебный круг» с серией зданий по разным видам безопасности (Татаринцева Н.В.) Всероссийский конкурс «Воспитатели России»: развивающие игры и пособия.Стартап») 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ыт работы детского сада по профилактике ДДТТ Трифонова О.Ю. (Региональном учебно-методическом обьединении директоров по воспитательной работе и классных руководителей  в ИРО)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 16. </w:t>
      </w:r>
      <w:r>
        <w:rPr>
          <w:rFonts w:cs="Times New Roman" w:ascii="Times New Roman" w:hAnsi="Times New Roman"/>
          <w:sz w:val="28"/>
          <w:szCs w:val="28"/>
        </w:rPr>
        <w:t>Работа по формированию культуры безопасности –это работа не одного года. У нас в планах еще много идей и проек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раздел «Инновационная деятельность» на сайте детского сада для размещения информации по площад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 безопасности «Островок безопасност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серию мультфильмов «Азбука безопас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устить сборник материалов по инновационной площадк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ть в качестве организатора конкурса методических материалов, уголков безопас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опыт работы сетевой инновационной площадки на мероприятиях высокого уровня и  в СМ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Сл. 17. </w:t>
      </w:r>
      <w:r>
        <w:rPr>
          <w:rStyle w:val="C2"/>
          <w:color w:val="000000"/>
          <w:sz w:val="28"/>
          <w:szCs w:val="28"/>
        </w:rPr>
        <w:t>Планомерная и систематическая деятельность взрослых, направленная на воспитание безопасности жизнедеятельности детей является важным условием подготовки ребёнка к безопасному существованию в окружающей среде и носит профилактический характер. Значит,  она должна проводиться всегда, постоянно, а не время от времени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2"/>
          <w:color w:val="000000"/>
          <w:sz w:val="28"/>
          <w:szCs w:val="28"/>
        </w:rPr>
        <w:t>Раннее включение ребёнка в ситуации осознанного проживания опасных ситуаций, вооружение необходимыми знаниями по распознанию опасности и умениями выйти из неё с наименьшим вредом для себя и своего здоровья в конечном результате помогут сберечь жизнь и здоровье маленьких граждан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а Ю.В. Особенности обеспечения безопасности жизнедеятельности детей старшего дошкольного возраста. Журнал Молодой ученый-2020.-№ 6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юрова А. Н., Скокова О. В., Шеховцова Т. С..  Формирование культуры безопасности у дошкольников в условиях ФГОС . - Журнал "Молодой ученый". — 2021. — №11.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шкин, В. Н. Воспитание культуры личной безопасности // Психолого-педагогические проблемы личностно ориентированного воспитания / под. ред. З. Н. Лукьяновой, В. Н. Мошкина. — Барнаул: АГИИК 2019.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офеева Л. Л. Формирование культуры безопасности у детей. Взаимодействие семьи и ДОО. ФГОС. - Детство-Пресс. - 2017</w:t>
      </w:r>
      <w:r>
        <w:rPr>
          <w:shd w:fill="FFFFFF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-dolg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30:00Z</dcterms:created>
  <dc:creator>Садик</dc:creator>
  <dc:description/>
  <dc:language>en-US</dc:language>
  <cp:lastModifiedBy>Jupiter</cp:lastModifiedBy>
  <dcterms:modified xsi:type="dcterms:W3CDTF">2024-10-21T05:30:00Z</dcterms:modified>
  <cp:revision>2</cp:revision>
  <dc:subject/>
  <dc:title/>
</cp:coreProperties>
</file>